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" w:firstLine="5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ind w:left="10" w:firstLine="557"/>
        <w:jc w:val="center"/>
        <w:rPr/>
      </w:pPr>
      <w:r>
        <w:rPr>
          <w:b/>
          <w:bCs/>
          <w:sz w:val="28"/>
          <w:szCs w:val="28"/>
        </w:rPr>
        <w:t>к отчету об исполнении бюджета МО «Яблоновское городское поселение» за девять месяцев 2019 года.</w:t>
      </w:r>
    </w:p>
    <w:p>
      <w:pPr>
        <w:pStyle w:val="Normal"/>
        <w:ind w:left="-142" w:firstLine="426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-142" w:firstLine="42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ХОДЫ</w:t>
      </w:r>
    </w:p>
    <w:p>
      <w:pPr>
        <w:pStyle w:val="Normal"/>
        <w:ind w:left="-14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девять месяцев 2019 года в бюджет поселения при плане 74434,6 тыс.руб. поступило доходов на сумму 78312,6 тыс.руб. Из них, налоговые и неналоговые доходы составляют 51891,0 тыс.руб. и безвозмездные поступления от других бюджетов – 26421,6 тыс.руб.  Плановые назначения по налоговым и неналоговым доходам исполнены на 108,1 процента. По сравнению с аналогичным периодом прошлого года они увеличились на 3202,9 тыс.руб. Темп роста составляет 106,6 процентов.</w:t>
      </w:r>
    </w:p>
    <w:p>
      <w:pPr>
        <w:pStyle w:val="Normal"/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>Фактическое поступление налоговых и неналоговых доходов в разрезе доходных источников в первом полугодии 2019 года выглядит следующим образом: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  <w:r>
        <w:rPr>
          <w:rFonts w:eastAsia="Times New Roman"/>
          <w:sz w:val="28"/>
          <w:szCs w:val="28"/>
        </w:rPr>
        <w:t xml:space="preserve"> – 23998,7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 xml:space="preserve">акцизы по подакцизным товарам (продукции), производимым на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ерритории РФ – 3040,4 тыс.руб.;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единый сельскохозяйственный налог – 172,7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налог на имущество физических лиц – 2291,1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земельный налог – 12814,8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за земельные участки – 4198,9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доходы от сдачи в аренду имущества – 418,8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доходы от продажи земельных участков – 4794,2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штрафы – 106,3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– 37,2 тыс.руб.;</w:t>
      </w:r>
    </w:p>
    <w:p>
      <w:pPr>
        <w:pStyle w:val="Normal"/>
        <w:numPr>
          <w:ilvl w:val="0"/>
          <w:numId w:val="2"/>
        </w:numPr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– 17,9 тыс.руб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налоговых и неналоговых поступлений составляют следующие виды доходов: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земельный налог – 24,7 процента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налог на доходы физических лиц - 46 процентов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– 9 процентов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арендная плата за земельные участки – 8,1 процента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Ф – 5,9 процента.</w:t>
      </w:r>
    </w:p>
    <w:p>
      <w:pPr>
        <w:pStyle w:val="Normal"/>
        <w:ind w:left="-142" w:firstLine="426"/>
        <w:jc w:val="both"/>
        <w:rPr>
          <w:b/>
          <w:b/>
          <w:bCs/>
          <w:color w:val="FF0000"/>
          <w:sz w:val="22"/>
          <w:szCs w:val="22"/>
          <w:highlight w:val="yellow"/>
        </w:rPr>
      </w:pPr>
      <w:r>
        <w:rPr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ind w:left="-142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-142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вять месяцев 2019 года расходные обязательства исполнены на 42 процентов к общему объему годовых бюджетных назначений. Объем фактических расходов за отчетный период составил 82110,7 тыс. руб. </w:t>
      </w:r>
    </w:p>
    <w:p>
      <w:pPr>
        <w:pStyle w:val="Normal"/>
        <w:ind w:left="-142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вопросы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Общегосударственные вопросы» осуществлены расходы на общую сумму 32288,9 тыс.руб. По данному разделу расходы направлены на: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ункционирование главы Администрации - 989,5 тыс. 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ункционирование законодательных органов местного самоуправления (Совет народных депутатов) – 3913,5 тыс. руб.;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 xml:space="preserve">- функционирование местной администрации – 25004,9 тыс. руб.; 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еятельности контрольно-счётной комиссии – 1292,5 тыс. 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угие общегосударственные вопросы – 1088,4 тыс. руб.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13 «Другие общегосударственные расходы» осуществлены расходы на реализацию следующих программ: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гулирование земельных отношений и градостроительное развитие – 615,1 тыс.руб., 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, находящегося в собственности и приобретения имущества в муниципальную собственность – 195,4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деятельности административных комиссий – 10,9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МП «Взаимодействие с органами территориального общественного самоуправления» - 132,0 тыс.руб.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МП «Профилактика правонарушений в МО «Яблоновское городское поселение» - 12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МП «Гармонизация межнациональных отношений и развитие национальных культур на территории МО «Яблоновское городское поселение» - 15,0 тыс.руб.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По разделу «Национальная оборона» фактические расходы составили 1035,6 тыс.руб. По данному разделу расходы направлены на выполнение федеральных полномочий по осуществлению первичного воинского учета на территориях, где отсутствуют военные комиссариаты, в том числе: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- за счет субвенций из федерального бюджета – 842,6 тыс.руб.,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- за счет средств местного бюджета – 193,0 тыс.руб.</w:t>
      </w:r>
    </w:p>
    <w:p>
      <w:pPr>
        <w:pStyle w:val="Normal"/>
        <w:ind w:left="-142" w:firstLine="42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По разделу «Национальная экономика» в рамках реализации программы «Развитие дорожного хозяйства, обеспечение сохранности автомобильных дорог и повышение безопасности дорожного движения МО "Яблоновское городское поселение на 2016-2022 годы» осуществлены расходы на сумму 8940,4 тыс.руб.  По подпрограмме «Обеспечение дорожной деятельности в рамках реализации национального проекта «Безопасные и качественные автомобильные дороги» по мероприятию «Реконструкция ул. Космическая» расходы федерального бюджета составили – 5 684, 0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щебня – 999,8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проектно-сметной документации по объекту "Ремонт ул. Кочубея (от ул.Гагарина до ул.Хакурате) в пгт. Яблоновский" – 99,5 тыс. 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проведение государственной экспертизы проектной документации, результатов инженерных изысканий и проверки достоверности определения сметной стоимости по ПД "Реконструкция ул. Космическая в пгт. Яблоновский – 214,0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за проведение проверки достоверности определения сметной стоимости по ПД "Ремонт ул.Кочубея от ул. Гагарина до ул. Хакурате в пгт. Яблоновский – 10,0 тыс.руб.; 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проведение диагностики автодорог  на терр. МО «Яблоновское городское поселение» – 18,9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нанесение дорожной разметки на автодорогах на терр. МО «Яблоновское городское поселение» - 462,5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разработку проектной документации по объекту "Реконструкция ул. Космическая в пгт. Яблоновский – 995,0 тыс.руб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разработку проекта планировки территории автодороги по ул.Пушкина и ул.Космическая – 99,0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проведение гос. экспертизы проектной документации результатов инженерных изысканий и проверки достоверности определения сметной стоимости по объекту «Реконструкция ул.Пушкина» - 158,8 тыс.руб.;</w:t>
      </w:r>
    </w:p>
    <w:p>
      <w:pPr>
        <w:pStyle w:val="Normal"/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ансовые платежи в размере 30% за проведение строительного контроля по объектам «Реконструкция ул.Космическая», «Ремонт ул.Кочубея» - 39,0 тыс.руб.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- оплата за исследование ровности проезжей части выполненных работ по инструментальной диагностике автомобильных дорог общего пользования- 80,0 тыс.руб.</w:t>
      </w:r>
    </w:p>
    <w:p>
      <w:pPr>
        <w:pStyle w:val="Normal"/>
        <w:ind w:left="-142" w:firstLine="42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left="-142" w:firstLine="426"/>
        <w:jc w:val="both"/>
        <w:rPr/>
      </w:pPr>
      <w:r>
        <w:rPr>
          <w:bCs/>
          <w:sz w:val="28"/>
          <w:szCs w:val="28"/>
        </w:rPr>
        <w:t>По разделу «Жилищно-коммунальное хозяйство» расходы составили 17182,6 тыс. руб. По данному разделу расходы направлены на:</w:t>
      </w:r>
    </w:p>
    <w:p>
      <w:pPr>
        <w:pStyle w:val="Normal"/>
        <w:numPr>
          <w:ilvl w:val="0"/>
          <w:numId w:val="1"/>
        </w:numPr>
        <w:ind w:left="284" w:firstLine="426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ю программы «Коммунальное хозяйство» - 300,0 тыс.руб.</w:t>
      </w:r>
    </w:p>
    <w:p>
      <w:pPr>
        <w:pStyle w:val="Normal"/>
        <w:ind w:left="71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ind w:left="71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- за выполнение работ по актуализации программы комплексное развитие систем коммунальной инфраструктуры МО "Яблоновское городское поселение" – 100,0 тыс.руб.; </w:t>
      </w:r>
    </w:p>
    <w:p>
      <w:pPr>
        <w:pStyle w:val="Normal"/>
        <w:ind w:left="710" w:hanging="0"/>
        <w:jc w:val="both"/>
        <w:rPr/>
      </w:pPr>
      <w:r>
        <w:rPr>
          <w:bCs/>
          <w:sz w:val="28"/>
          <w:szCs w:val="28"/>
        </w:rPr>
        <w:t>- за выполнение работ по актуализации схемы водоснабжения МО "Яблоновское городское поселение" – 100,0 тыс.руб.;</w:t>
      </w:r>
    </w:p>
    <w:p>
      <w:pPr>
        <w:pStyle w:val="Normal"/>
        <w:ind w:left="71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 за выполнение работ по актуализации схемы водоотведения МО "Яблоновское городское поселение" – 100,0 тыс.руб.</w:t>
      </w:r>
    </w:p>
    <w:p>
      <w:pPr>
        <w:pStyle w:val="Normal"/>
        <w:numPr>
          <w:ilvl w:val="0"/>
          <w:numId w:val="1"/>
        </w:numPr>
        <w:ind w:left="-142" w:firstLine="426"/>
        <w:jc w:val="both"/>
        <w:rPr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ализацию программы «Благоустройство территории  муниципального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разования «Яблоновское городское поселение» - 16882,6 тыс.руб., в том  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числе:</w:t>
      </w:r>
    </w:p>
    <w:p>
      <w:pPr>
        <w:pStyle w:val="Normal"/>
        <w:ind w:left="-142" w:firstLine="426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уличное освещение – 4092,4 тыс. руб.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общее благоустройство – 9112,0 тыс. руб.,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  - приобретение комплексной насосной </w:t>
      </w:r>
    </w:p>
    <w:p>
      <w:pPr>
        <w:pStyle w:val="Normal"/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анции ливневых стоков – 5 220,0 тыс.руб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приобретение комплекторной трансформаторной станции и </w:t>
      </w:r>
    </w:p>
    <w:p>
      <w:pPr>
        <w:pStyle w:val="Normal"/>
        <w:ind w:left="-142" w:firstLine="42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четчиков электрической энергии – 631,0 руб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- санитарное содержание – 974,8 тыс.руб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устройство тротуара на остановке проезд 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перекрестка у магазина «Декатлон»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стройство заездного кармана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адочной площадки – 300,0 тыс.руб.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иммобилизация безнадзорных животных – 299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покос сорной растительности – 52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работы по валке и обрезке деревьев – 134,0 тыс.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работы по акарицидной обработке от клещей- 25,8 тыс.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прочистка и устранение засоров (Калинина, Гагарина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рожная, Лаухина, Космическая, Чапаева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йкопская, Чапаева) – 193,0 тыс.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 приобретение и установка светильников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Сквера Мира – 74,2 тыс.руб., короба Сердце- 19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 приобретение и установка железобетонных опор дл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л. Строителей пос. Новый – 99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приобретение хозяйственных товаров для субботника – 99,6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 приобретение трубы напорной для ливневой канализ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л. Юбилейная – 30,0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 приобретение урн бетонных с вкладышами 14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2"/>
          <w:szCs w:val="22"/>
        </w:rPr>
      </w:pPr>
      <w:r>
        <w:rPr>
          <w:sz w:val="28"/>
          <w:szCs w:val="28"/>
        </w:rPr>
        <w:t>реализацию муниципальной программы «Формирование современной городской среды в муниципальном образовании «Яблоновское городское поселение» на 2018 – 2022 годы» - 3 638,15 тыс.руб., в  т. ч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sz w:val="28"/>
          <w:szCs w:val="28"/>
        </w:rPr>
        <w:t>- за счет федерального бюджета – 3 447,4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 счет местного бюджета– 190,8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а за проведение замеров ТКО  - 29,2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плата за проведение инвентаризации в МО и размещении в АИС «РЖКХ»-   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2,0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роведению проверки достоверности определения сметной стоимости по ПД "Проект благоустройства дворовых территорий многоквартирных домов Калинина 2,4,6, Гагарина 109,111,113, Кочубея 12,13 в пгт. Яблоновский,  а также по ПД "Проект благоустройства общественной территории ул. Гагарина от ул. Чапаева до ул. Кочубея пгт. Яблоновский – 40,0 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услуги по составлению проектно-сметной документации по объекту «Благоустройство ул. Кочубея – 99,5 тыс.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за разработку проектно-сметной документации по объекту «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ул. Гагарина» - 200,0 тыс.руб.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а подготовку технической документации для установки ТП электроснабжения зем.участка ул.Дорожная, 93/1 – 100,0 руб.</w:t>
      </w:r>
    </w:p>
    <w:p>
      <w:pPr>
        <w:pStyle w:val="Normal"/>
        <w:ind w:left="-142" w:firstLine="426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е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По разделу «Образование» расходы составили 25,7 тыс.руб. Данные расходы осуществлены в рамках целевой программы муниципального образования в сфере молодежной политики и направлены на: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проведение мероприятия «А ну-ка парни!» - 5,9 тыс.руб.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цветочной продукции -  5,0 тыс.руб.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подарочной продукции (книги "Петр Великий", "Николай II", 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"Маршалы Победы") – 5,0 тыс.руб;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подарочной продукции (блокноты, руки с логотипами) – 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,8 тыс.руб.</w:t>
      </w:r>
    </w:p>
    <w:p>
      <w:pPr>
        <w:pStyle w:val="Normal"/>
        <w:ind w:left="-142" w:firstLine="426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а, кинематография 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По данному разделу произведены расходы на сумму 13166,9 тыс. руб. Данные расходы направлены на: 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- обеспечение деятельности подведомственных учреждений МБУК «Яблоновская централизованная клубная система» и «Музеи и постоянные выставки» - 12326,9 тыс.руб.;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униципальной целевой программы по культурно-массовым мероприятиям 840,0  тыс.руб., в том числе на проведение мероприятий ко дню освобождения поселка от немецко-фашистских захватчиков, проведение «Масленицы», «Черкесского  Нового года», на оказание социальной помощи в части выплат в случае кончины гражданина, удостоенного звания "Почетный гражданин Яблоновского городского поселения", на участие в районных конкурсах "Воспитатель года-2019", "Учитель года-2019", на проведение мероприятия, посвященного 33-й годовщине аварии на Чернобыльской АЭС,</w:t>
      </w:r>
      <w:r>
        <w:rPr/>
        <w:t xml:space="preserve"> </w:t>
      </w:r>
      <w:r>
        <w:rPr>
          <w:sz w:val="28"/>
          <w:szCs w:val="28"/>
        </w:rPr>
        <w:t>Дня Победы,</w:t>
      </w:r>
      <w:r>
        <w:rPr/>
        <w:t xml:space="preserve"> </w:t>
      </w:r>
      <w:r>
        <w:rPr>
          <w:sz w:val="28"/>
          <w:szCs w:val="28"/>
        </w:rPr>
        <w:t>Международного Дня семьи, Дня знаний, Дня поселка, на поздравления с юбилеем ветеранов ВОВ и многих других важных для общественной жизни поселка событий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sz w:val="28"/>
          <w:szCs w:val="28"/>
        </w:rPr>
        <w:t>По разделу «Социальная политика» расходы составили 6582,7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П «Обеспечение жильем молодых семей»-за счет средств федер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а – 3576,2 тыс.руб., за счет средств местного бюджета – 2825,9 тыс.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доплаты к пенсиям -180,6 тыс.руб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составили 420,0 тыс.руб. </w:t>
      </w:r>
      <w:r>
        <w:rPr>
          <w:bCs/>
          <w:sz w:val="28"/>
          <w:szCs w:val="28"/>
        </w:rPr>
        <w:t>на реализацию муниципальной целевой программы по спортивным мероприятиям. За девять месяцев 2019 года проведены следующие мероприятия: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тые турниры по волейболу среди молодежи, мини-футболу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еннису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зюдо, по художественной гимнастике, на проведение мероприятий по чествованию спортсменов – ч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емпионов, занявших призовые места на различных соревнованиях.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редства массовой информации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/>
      </w:pPr>
      <w:r>
        <w:rPr>
          <w:bCs/>
          <w:sz w:val="28"/>
          <w:szCs w:val="28"/>
        </w:rPr>
        <w:t>По данному разделу осуществлены расходы в сумме 2467,9 тыс.руб. на обеспечение деятельности подведомственных учреждений.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ёт об исполнении ассигнований резервного фонда 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блоновское городское поселение» за первое полугодие 2019 года</w:t>
      </w:r>
    </w:p>
    <w:p>
      <w:pPr>
        <w:pStyle w:val="Normal"/>
        <w:tabs>
          <w:tab w:val="clear" w:pos="708"/>
          <w:tab w:val="left" w:pos="7500" w:leader="none"/>
        </w:tabs>
        <w:autoSpaceDE w:val="false"/>
        <w:ind w:left="-142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девять месяцев 2019 года из резервного фонда главы муниципального образования расходования средств не производилось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Руководитель финансового отдел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О «Яблоновско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городское поселение»                                                                     Т.А. Кат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eastAsia="PMingLiU;新細明體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4:00Z</dcterms:created>
  <dc:creator>1</dc:creator>
  <dc:description/>
  <dc:language>en-US</dc:language>
  <cp:lastModifiedBy>1</cp:lastModifiedBy>
  <cp:lastPrinted>2019-11-15T10:27:00Z</cp:lastPrinted>
  <dcterms:modified xsi:type="dcterms:W3CDTF">2019-11-15T11:34:00Z</dcterms:modified>
  <cp:revision>2</cp:revision>
  <dc:subject/>
  <dc:title>Пояснительная записка к отчету об исполнении бюджета</dc:title>
</cp:coreProperties>
</file>